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2294639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6347773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3987836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55242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